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  <w:t>45° CAMPEONATO MISIONERO DE AUTOMOVILISMO EN PISTA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UMPLIDA  1 FECHA DE 8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COPA FIAT 1.4</w:t>
      </w:r>
    </w:p>
    <w:tbl>
      <w:tblPr>
        <w:tblW w:w="6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627"/>
        <w:gridCol w:w="2268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87780</wp:posOffset>
                  </wp:positionH>
                  <wp:positionV relativeFrom="paragraph">
                    <wp:posOffset>1460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ARCH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SMICH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VALDO ANGERME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DE LINIE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NICOLAS LOREN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VICE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DA CR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ALBERT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DOR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ALBERTO ROJ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G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 ANTONI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TESS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HARD FERR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RO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STO MAUTINO DI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ARENHARD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E OLI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KALIT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ABAL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RARDO SMI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ONOPACKI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CO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SAUCH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DE L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M</w:t>
      </w:r>
    </w:p>
    <w:tbl>
      <w:tblPr>
        <w:tblW w:w="6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799"/>
        <w:gridCol w:w="1559"/>
        <w:gridCol w:w="546"/>
      </w:tblGrid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N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1270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MADEL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BEN RATO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MARIA WAR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CA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MA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2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DOMINGU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lang w:val="es-AR" w:eastAsia="es-AR"/>
              </w:rPr>
              <w:t>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GONSE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P CLASE 3</w:t>
      </w:r>
    </w:p>
    <w:tbl>
      <w:tblPr>
        <w:tblW w:w="6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557"/>
        <w:gridCol w:w="1946"/>
        <w:gridCol w:w="551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356360</wp:posOffset>
                  </wp:positionH>
                  <wp:positionV relativeFrom="paragraph">
                    <wp:posOffset>1651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PASTOR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VIA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NAKI BEIT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ARDO VON STEING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JURITS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GARAVAN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O LUKOSK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ROC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DI BUNDZIA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DETIEN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Y HU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KNAS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ESAR VILLA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IA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FAEL MORGENSTER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TC400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841"/>
        <w:gridCol w:w="1984"/>
        <w:gridCol w:w="490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calida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76375</wp:posOffset>
                  </wp:positionH>
                  <wp:positionV relativeFrom="paragraph">
                    <wp:posOffset>889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RYGORS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ZARENO DA CRU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SEI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TOR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PIRA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BENIT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BA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EDRO JEL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CABR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UP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F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TARN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EDRO G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RODRIGU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ECTOR FIN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TP CLASE 1</w:t>
      </w:r>
    </w:p>
    <w:tbl>
      <w:tblPr>
        <w:tblW w:w="7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769"/>
        <w:gridCol w:w="2551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N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60475</wp:posOffset>
                  </wp:positionH>
                  <wp:positionV relativeFrom="paragraph">
                    <wp:posOffset>1714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JOHN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LOPRE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TARNO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CALLO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BRA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GALE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DE L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SEQUIEL MIER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AB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IRU HERR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MAR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A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OG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O VEDO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EL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. AMEGH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S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MARQUEZ DA SIL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BIRAREL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VI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VIRASOR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NOLDO BRAND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ORLANDO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PUER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POTSCH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 IRSCHI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MAGARIÑ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O BARR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SIM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7875" cy="7810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72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FILIADA AL AUTOMOVIL CLUB ARGENTINO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vda. 9 de Julio 491- Apóstoles - Misiones - CP 3350 - (03758) 424777 –</w:t>
    </w:r>
  </w:p>
  <w:p>
    <w:pPr>
      <w:pStyle w:val="Header"/>
      <w:rPr/>
    </w:pPr>
    <w:hyperlink r:id="rId2">
      <w:r>
        <w:rPr>
          <w:rStyle w:val="InternetLink"/>
          <w:rFonts w:cs="Arial Narrow" w:ascii="Arial Narrow" w:hAnsi="Arial Narrow"/>
          <w:color w:val="000000"/>
          <w:u w:val="none"/>
          <w:lang w:val="es-AR"/>
        </w:rPr>
        <w:t>femadmisiones@gmail.com</w:t>
      </w:r>
    </w:hyperlink>
    <w:r>
      <w:rPr>
        <w:rFonts w:cs="Arial Narrow" w:ascii="Arial Narrow" w:hAnsi="Arial Narrow"/>
        <w:lang w:val="es-AR"/>
      </w:rPr>
      <w:t xml:space="preserve"> </w:t>
      <w:tab/>
      <w:t>www.femad.com.a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femadmisi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22:33:00Z</dcterms:created>
  <dc:creator>FeMAD Misiones</dc:creator>
  <dc:description/>
  <dc:language>en-US</dc:language>
  <cp:lastModifiedBy>JAIME</cp:lastModifiedBy>
  <cp:lastPrinted>2023-04-22T19:33:00Z</cp:lastPrinted>
  <dcterms:modified xsi:type="dcterms:W3CDTF">2023-04-22T22:57:00Z</dcterms:modified>
  <cp:revision>3</cp:revision>
  <dc:subject/>
  <dc:title>1ª Fecha: “GRAN PREMIO</dc:title>
</cp:coreProperties>
</file>